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danie 1: Komputery przenośne (laptop – 10 szt., tablet – 1 szt.)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UWAGA:</w:t>
      </w:r>
    </w:p>
    <w:p>
      <w:pPr>
        <w:pStyle w:val="Normal"/>
        <w:jc w:val="both"/>
        <w:rPr/>
      </w:pPr>
      <w:r>
        <w:rPr>
          <w:rFonts w:cs="Calibri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jc w:val="both"/>
        <w:rPr>
          <w:rFonts w:cs="Calibri"/>
        </w:rPr>
      </w:pPr>
      <w:r>
        <w:rPr/>
        <w:t>Licencja na dostarczone oprogramowanie musi umożliwiać użytkowanie bezterminowe (dożywotnie), bez dostępu do Internetu (wersja oprogramowania standalone - instalowana na stacji roboczej), przy jednorazowej zapłacie za licencje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>Laptop dla Działu Spraw Studenckich – 2 szt.</w:t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>P</w:t>
      </w:r>
      <w:r>
        <w:rPr>
          <w:rFonts w:cs="Calibri"/>
        </w:rPr>
        <w:t>roducent/model laptopa: 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>Producent/ nazwa systemu operacy</w:t>
      </w:r>
      <w:r>
        <w:rPr/>
        <w:t>jnego:……………………………………………………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y oferowanego sprzętu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 17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20"/>
                <w:szCs w:val="20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Nie mniejsza niż 1920x1080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zgodny z architekturą x86, 64-bitowy osiągający minimum 4660 punktów w teście Passmark CPU Mark (http://www.old.ajd.czest.pl/media/domeny/53/static/pub/dzzpit/passmark_cpu_mark_012018.pdf) – </w:t>
            </w:r>
            <w:r>
              <w:rPr>
                <w:rFonts w:cs="Calibri"/>
                <w:b/>
                <w:i/>
                <w:iCs/>
                <w:sz w:val="20"/>
                <w:szCs w:val="20"/>
              </w:rPr>
              <w:t>załącznik 3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lub osiągający minimum 4490 punktów w teście 3Dmark CPU (http://www.old.ajd.czest.pl/media/domeny/53/static/pub/dzzpit/3dmark_cpu_012018.pdf) -  </w:t>
            </w:r>
            <w:r>
              <w:rPr>
                <w:rFonts w:cs="Calibri"/>
                <w:b/>
                <w:i/>
                <w:iCs/>
                <w:sz w:val="20"/>
                <w:szCs w:val="20"/>
              </w:rPr>
              <w:t>załącznik 3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Producent/ model:………………….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Min 8 GB zainstalowa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Pojemność:……………………G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Pojemność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Pojemność:……………………G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Interfejs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Min. osiągająca w teście PassMark G3D Mark 930 punktów (http://www.ajd.czest.pl/media/domeny/53/static/pub/dzzpit/passmark_g3d_mark_012018.pdf) – </w:t>
            </w:r>
            <w:r>
              <w:rPr>
                <w:rFonts w:cs="Calibri"/>
                <w:b/>
                <w:i/>
                <w:iCs/>
                <w:sz w:val="20"/>
                <w:szCs w:val="20"/>
              </w:rPr>
              <w:t>załącznik 3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Producent/model:…………………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Pamięć własn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 4 h czasu pracy na bater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20"/>
                <w:szCs w:val="20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Kame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WiFi IEEE 802.11 b/g/n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LAN 10/100/1000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  <w:lang w:val="en-US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Płyta główna: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: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-  3 porty USB z czego co najmniej dwa porty USB 3.0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- 1 port RJ4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Wydzielona klawiatura numer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Nie więcej niż 2,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System operacyjny: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•</w:t>
            </w:r>
            <w:r>
              <w:rPr>
                <w:rFonts w:cs="Calibri"/>
                <w:i/>
                <w:iCs/>
                <w:sz w:val="20"/>
                <w:szCs w:val="20"/>
              </w:rPr>
              <w:tab/>
              <w:t>Microsoft Office 2010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•</w:t>
            </w:r>
            <w:r>
              <w:rPr>
                <w:rFonts w:cs="Calibri"/>
                <w:i/>
                <w:iCs/>
                <w:sz w:val="20"/>
                <w:szCs w:val="20"/>
              </w:rPr>
              <w:tab/>
              <w:t>ESET  NOD32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/wersja sytemu operacyjnego:…………………….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>Laptop dla Instytutu Sztuk Pięknych – 1 szt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</w:rPr>
        <w:t>Producent/model laptopa: 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>Produ</w:t>
      </w:r>
      <w:r>
        <w:rPr/>
        <w:t>cent/ nazwa systemu operacyjnego:……………………………………………………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3118"/>
      </w:tblGrid>
      <w:tr>
        <w:trPr>
          <w:trHeight w:val="4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puter przenoś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kr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ramkowy wyświetlacz min. 13,3” max 13,5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inalna rozdzielcz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nie mniejsza niż 1440x900 piksel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towy, L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ąt wi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i kąt widzenia do min 170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. 8 GB pamięci zainstalow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……………………..GB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ysk tward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n. 128 GB PC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dajność dys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n ~500 </w:t>
            </w:r>
            <w:r>
              <w:rPr>
                <w:rFonts w:cs="Calibri"/>
                <w:color w:val="000000"/>
                <w:sz w:val="20"/>
                <w:szCs w:val="20"/>
              </w:rPr>
              <w:t>IOP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y z architekturą x86, 64-bitowy osiągający</w:t>
              <w:br/>
              <w:t>minimum 4200 punktów w teście Passmark CPU</w:t>
              <w:br/>
              <w:t>Mark http://www.old.ajd.czest.pl/media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meny/53/static/pub/dzzpit/passmark_cpu_mark_012018.pdf  - </w:t>
            </w:r>
            <w:r>
              <w:rPr>
                <w:rFonts w:cs="Calibri"/>
                <w:b/>
                <w:sz w:val="20"/>
                <w:szCs w:val="20"/>
              </w:rPr>
              <w:t>załącznik 3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/model:………………………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rafi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uzyskująca w teście PassMark G3D Mark (http://www.ajd.czest.pl/media/domeny/53/static/pub/dzzpit/passmark_g3d_mark_012018.pdf) - </w:t>
            </w:r>
            <w:r>
              <w:rPr>
                <w:rFonts w:cs="Calibri"/>
                <w:b/>
                <w:sz w:val="20"/>
                <w:szCs w:val="20"/>
              </w:rPr>
              <w:t>załącznik 3c -</w:t>
            </w:r>
            <w:r>
              <w:rPr>
                <w:rFonts w:cs="Calibri"/>
                <w:sz w:val="20"/>
                <w:szCs w:val="20"/>
              </w:rPr>
              <w:t xml:space="preserve"> minimum 830 punkt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/model:………………………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me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 HD 720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unikacj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i-Fi 802.11 a/b/g/n/ac</w:t>
              <w:br/>
              <w:t>Moduł Bluetooth 4.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adzi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elodotykowy, intuicyjny touchpa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awiatu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świetla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Mikrof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wa mikrofo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łyta główn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ewnętrzne porty wejścia/wyjśc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n. Por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2 USB 3.0</w:t>
            </w:r>
            <w:r>
              <w:rPr>
                <w:rFonts w:cs="Calibri"/>
                <w:sz w:val="20"/>
                <w:szCs w:val="20"/>
              </w:rPr>
              <w:br w:type="textWrapping" w:clear="all"/>
            </w:r>
            <w:r>
              <w:rPr>
                <w:rFonts w:cs="Calibri"/>
                <w:sz w:val="20"/>
                <w:szCs w:val="20"/>
              </w:rPr>
              <w:t>1 czytnik kart SD (SD, SDHC, SDXC)</w:t>
            </w:r>
            <w:r>
              <w:rPr>
                <w:rFonts w:cs="Calibri"/>
                <w:sz w:val="20"/>
                <w:szCs w:val="20"/>
              </w:rPr>
              <w:br w:type="textWrapping" w:clear="all"/>
            </w:r>
            <w:r>
              <w:rPr>
                <w:rFonts w:cs="Calibri"/>
                <w:sz w:val="20"/>
                <w:szCs w:val="20"/>
              </w:rPr>
              <w:t xml:space="preserve">1 audi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1 złącze Thunderbol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einstalowany fabrycznie przez producenta laptopa w polskiej wersji językowej w wersji 64-bitowej niewymagającej aktywacji za pomocą telefonu lub Internetu u producenta systemu operacyjnego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zgodny(umożliwiający poprawne zainstalowanie 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problemowe działanie) z używanym prze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mawiającego oprogramowaniem: iMov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/wersja oprogramowania:…………………………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łytka ze sterownikami, bateria i zasilacz 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plecie. Sprzęt fabrycznie nowy gotowy do użyc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>Laptop dla Studium Języków Obcych – 1 szt.</w:t>
      </w:r>
    </w:p>
    <w:p>
      <w:pPr>
        <w:pStyle w:val="Normal"/>
        <w:rPr/>
      </w:pPr>
      <w:r>
        <w:rPr>
          <w:rFonts w:cs="Calibri"/>
        </w:rPr>
        <w:t>Producent/model laptopa: ……………………………………………………….</w:t>
      </w:r>
    </w:p>
    <w:p>
      <w:pPr>
        <w:pStyle w:val="Normal"/>
        <w:rPr/>
      </w:pPr>
      <w:r>
        <w:rPr/>
        <w:t>Producent/ nazwa systemu operacyjnego:……………………………………………………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15 – 1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20"/>
                <w:szCs w:val="20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Nie mniejsza niż 1366x768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zgodny z architekturą x86, 64-bitowy osiągający minimum 3100 punktów w teście Passmark CPU Mark (http://www.old.ajd.czest.pl/media/domeny/53/static/pub/dzzpit/passmark_cpu_mark_012018.pdf) – </w:t>
            </w:r>
            <w:r>
              <w:rPr>
                <w:rFonts w:cs="Calibri"/>
                <w:b/>
                <w:i/>
                <w:iCs/>
                <w:sz w:val="20"/>
                <w:szCs w:val="20"/>
              </w:rPr>
              <w:t>załącznik 3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lub osiągający minimum 3000 punktów w teście 3Dmark CPU (http://www.old.ajd.czest.pl/media/domeny/53/static/pub/dzzpit/3dmark_cpu_012018.pdf) -  </w:t>
            </w:r>
            <w:r>
              <w:rPr>
                <w:rFonts w:cs="Calibri"/>
                <w:b/>
                <w:i/>
                <w:iCs/>
                <w:sz w:val="20"/>
                <w:szCs w:val="20"/>
              </w:rPr>
              <w:t>załącznik 3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Producent/model:……………………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Min 8 GB, możliwość rozbudow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Pojemność:………………………..G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Pojemność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Pojemność:………………………G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Interfejs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Min.  osiągająca w teście PassMark G3D Mark 830 punktów (http://www.ajd.czest.pl/media/domeny/53/static/pub/dzzpit/passmark_g3d_mark_012018.pdf) – </w:t>
            </w:r>
            <w:r>
              <w:rPr>
                <w:rFonts w:cs="Calibri"/>
                <w:b/>
                <w:i/>
                <w:iCs/>
                <w:sz w:val="20"/>
                <w:szCs w:val="20"/>
              </w:rPr>
              <w:t>załącznik 3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Producent/model:………………….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Min 5 h czasu pracy na bateri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Min 1 x Wejście mikrofon, 1 x Wyjście liniowe stereo lub gniazdo combo z załączoną przejściówką na głośnik i mikrofon. 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WiFi IEEE 802.11 b/g/n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LAN 10/100/1000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: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iCs/>
                <w:sz w:val="20"/>
                <w:szCs w:val="20"/>
              </w:rPr>
              <w:t>-  3 porty USB z czego co najmniej dwa porty USB 3.0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- 1 port RJ45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- 1 zasilanie 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- czytnik ka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Wydzielona klawiatura numer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Nie więcej niż 2,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System operacyjny: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•</w:t>
            </w:r>
            <w:r>
              <w:rPr>
                <w:rFonts w:cs="Calibri"/>
                <w:i/>
                <w:iCs/>
                <w:sz w:val="20"/>
                <w:szCs w:val="20"/>
              </w:rPr>
              <w:tab/>
              <w:t>Microsoft Office 2010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•</w:t>
            </w:r>
            <w:r>
              <w:rPr>
                <w:rFonts w:cs="Calibri"/>
                <w:i/>
                <w:iCs/>
                <w:sz w:val="20"/>
                <w:szCs w:val="20"/>
              </w:rPr>
              <w:tab/>
              <w:t>ESET  NOD32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Nazwa/ wersja  sytemu operacyjnego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>Laptop dla jednostek Uczelni – 4 szt.</w:t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  <w:t>W tym:</w:t>
      </w:r>
    </w:p>
    <w:p>
      <w:pPr>
        <w:pStyle w:val="Normal"/>
        <w:ind w:left="720" w:hanging="0"/>
        <w:rPr/>
      </w:pPr>
      <w:r>
        <w:rPr>
          <w:rFonts w:cs="Calibri"/>
          <w:b/>
        </w:rPr>
        <w:t>- Laptop dla Wydziału Filologiczno- Historycznego – 2 szt.</w:t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  <w:t>- Laptop dla Instytutu Techniki i Systemów Bezpieczeństwa – 1 szt.</w:t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  <w:t>- Laptop dla Zakładu Pielęgniarstwa – 1 szt.</w:t>
      </w:r>
    </w:p>
    <w:p>
      <w:pPr>
        <w:pStyle w:val="Normal"/>
        <w:rPr>
          <w:rFonts w:cs="Calibri"/>
        </w:rPr>
      </w:pPr>
      <w:r>
        <w:rPr>
          <w:rFonts w:cs="Calibri"/>
        </w:rPr>
        <w:t>Producent/model laptopa: ……………………………………………………….</w:t>
      </w:r>
    </w:p>
    <w:p>
      <w:pPr>
        <w:pStyle w:val="Normal"/>
        <w:rPr/>
      </w:pPr>
      <w:r>
        <w:rPr/>
        <w:t>Producent/ nazwa systemu operacyjnego:……………………………………………………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308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y oferowanego sprzętu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ducent/ model każdego z podzespołów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Komputer przenośny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 15 cali  - max 16 cali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LED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20"/>
                <w:szCs w:val="20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Nie mniejsza niż 1920x1080 pikseli)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zgodny z architekturą x86, 64-bitowy osiągający minimum 4660 punktów w teście Passmark CPU Mark (http://www.old.ajd.czest.pl/media/domeny/53/static/pub/dzzpit/passmark_cpu_mark_012018.pdf) – </w:t>
            </w:r>
            <w:r>
              <w:rPr>
                <w:rFonts w:cs="Calibri"/>
                <w:b/>
                <w:i/>
                <w:iCs/>
                <w:sz w:val="20"/>
                <w:szCs w:val="20"/>
              </w:rPr>
              <w:t>załącznik 3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lub osiągający minimum 4490 punktów w teście 3Dmark CPU (http://www.old.ajd.czest.pl/media/domeny/53/static/pub/dzzpit/3dmark_cpu_012018.pdf) -  </w:t>
            </w:r>
            <w:r>
              <w:rPr>
                <w:rFonts w:cs="Calibri"/>
                <w:b/>
                <w:i/>
                <w:iCs/>
                <w:sz w:val="20"/>
                <w:szCs w:val="20"/>
              </w:rPr>
              <w:t>załącznik 3b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Producent/model:………………………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Min 8 GB zainstalowane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Pojemność:………………. G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Pojemność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 1000 GB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Pojemność:………………. G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Interfejs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SATA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TAK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Wewnętrzny DVD RW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Tac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Min. osiągająca w teście PassMark G3D Mark 930 punktów (http://www.ajd.czest.pl/media/domeny/53/static/pub/dzzpit/passmark_g3d_mark_012018.pdf) – </w:t>
            </w:r>
            <w:r>
              <w:rPr>
                <w:rFonts w:cs="Calibri"/>
                <w:b/>
                <w:i/>
                <w:iCs/>
                <w:sz w:val="20"/>
                <w:szCs w:val="20"/>
              </w:rPr>
              <w:t>załącznik 3c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Producent/model:…………………….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Pamięć własn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TAK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 1 x Wyjście HDMI , 1 x wyjście D-Sub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 4 h czasu pracy na baterii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TAK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Kame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TAK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WiFi IEEE 802.11 b/g/n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LAN 10/100/1000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Bluetooth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  <w:lang w:val="en-US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łyta główna: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: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-  3 porty USB z czego co najmniej dwa porty USB 3.0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- 1 port RJ4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Wydzielona klawiatura numeryczn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Nie więcej niż 2,4 kg (razem z baterią)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System operacyjny: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•</w:t>
            </w:r>
            <w:r>
              <w:rPr>
                <w:rFonts w:cs="Calibri"/>
                <w:i/>
                <w:iCs/>
                <w:sz w:val="20"/>
                <w:szCs w:val="20"/>
              </w:rPr>
              <w:tab/>
              <w:t>Microsoft Office 2010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•</w:t>
            </w:r>
            <w:r>
              <w:rPr>
                <w:rFonts w:cs="Calibri"/>
                <w:i/>
                <w:iCs/>
                <w:sz w:val="20"/>
                <w:szCs w:val="20"/>
              </w:rPr>
              <w:tab/>
              <w:t>ESET  NOD32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- dający możliwość podłączenia do ActiveDirectory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Nazwa/wersja sytemu operacyjnego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Płytka ze sterownikami, bateria i zasilacz w komplecie. Sprzęt fabrycznie nowy gotowy do użyci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Laptop dla Biura Promocji – 1 szt.</w:t>
      </w:r>
    </w:p>
    <w:p>
      <w:pPr>
        <w:pStyle w:val="Normal"/>
        <w:rPr/>
      </w:pPr>
      <w:r>
        <w:rPr>
          <w:rFonts w:cs="Calibri"/>
        </w:rPr>
        <w:t>Producent/model laptopa: ……………………………………………………….</w:t>
      </w:r>
    </w:p>
    <w:p>
      <w:pPr>
        <w:pStyle w:val="Normal"/>
        <w:rPr/>
      </w:pPr>
      <w:r>
        <w:rPr/>
        <w:t>Producent/ nazwa systemu operacyjnego:……………………………………………………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>
          <w:trHeight w:val="9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17-18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20"/>
                <w:szCs w:val="20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Nie mniejsza niż 1366x768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zgodny z architekturą x86, 64-bitowy osiągający minimum 3100 punktów w teście Passmark CPU Mark (http://www.old.ajd.czest.pl/media/domeny/53/static/pub/dzzpit/passmark_cpu_mark_012018.pdf) – </w:t>
            </w:r>
            <w:r>
              <w:rPr>
                <w:rFonts w:cs="Calibri"/>
                <w:b/>
                <w:i/>
                <w:iCs/>
                <w:sz w:val="20"/>
                <w:szCs w:val="20"/>
              </w:rPr>
              <w:t>załącznik 3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lub osiągający minimum 3000 punktów w teście 3Dmark CPU (http://www.old.ajd.czest.pl/media/domeny/53/static/pub/dzzpit/3dmark_cpu_012018.pdf) -  </w:t>
            </w:r>
            <w:r>
              <w:rPr>
                <w:rFonts w:cs="Calibri"/>
                <w:b/>
                <w:i/>
                <w:iCs/>
                <w:sz w:val="20"/>
                <w:szCs w:val="20"/>
              </w:rPr>
              <w:t>załącznik 3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Producent/model:…………………….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Min 8 GB, możliwość rozbudow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Pojemność:…………………….G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Pojemność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Pojemność:…………………….G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Interfejs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Min.  osiągająca w teście PassMark G3D Mark 830 punktów (http://www.ajd.czest.pl/media/domeny/53/static/pub/dzzpit/passmark_g3d_mark_012018.pdf) – </w:t>
            </w:r>
            <w:r>
              <w:rPr>
                <w:rFonts w:cs="Calibri"/>
                <w:b/>
                <w:i/>
                <w:iCs/>
                <w:sz w:val="20"/>
                <w:szCs w:val="20"/>
              </w:rPr>
              <w:t>załącznik 3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Producent/model:……………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Min 5 h czasu pracy na bateri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Min 1 x Wejście mikrofon, 1 x Wyjście liniowe stereo lub gniazdo combo z załączoną przejściówką na głośnik i mikrofon. 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WiFi IEEE 802.11 b/g/n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LAN 10/100/1000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i/>
                <w:sz w:val="20"/>
                <w:szCs w:val="20"/>
              </w:rPr>
              <w:t>Płyta główna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Min: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-  3 porty USB z czego co najmniej dwa porty USB 3.0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- 1 port RJ45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- 1 zasilanie 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- czytnik ka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Wydzielona klawiatura numer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Nie więcej niż 2,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System operacyjny: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•</w:t>
            </w:r>
            <w:r>
              <w:rPr>
                <w:rFonts w:cs="Calibri"/>
                <w:i/>
                <w:iCs/>
                <w:sz w:val="20"/>
                <w:szCs w:val="20"/>
              </w:rPr>
              <w:tab/>
              <w:t>Microsoft Office 2010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•</w:t>
            </w:r>
            <w:r>
              <w:rPr>
                <w:rFonts w:cs="Calibri"/>
                <w:i/>
                <w:iCs/>
                <w:sz w:val="20"/>
                <w:szCs w:val="20"/>
              </w:rPr>
              <w:tab/>
              <w:t>ESET  NOD32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Nazwa/ wersja sytemu operacyjnego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Style w:val="Wyrnieniedelikatne"/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Style w:val="Wyrnieniedelikatne"/>
                <w:rFonts w:cs="Calibri"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cs="Calibri"/>
        </w:rPr>
      </w:pPr>
      <w:r>
        <w:rPr>
          <w:rFonts w:cs="Calibri"/>
          <w:b/>
        </w:rPr>
        <w:t>Laptop dla Biura Projektów Europejskich – 1 szt.</w:t>
      </w:r>
    </w:p>
    <w:p>
      <w:pPr>
        <w:pStyle w:val="Normal"/>
        <w:ind w:left="360" w:hanging="0"/>
        <w:rPr>
          <w:rFonts w:cs="Calibri"/>
          <w:b/>
          <w:b/>
        </w:rPr>
      </w:pPr>
      <w:r>
        <w:rPr>
          <w:rFonts w:cs="Calibri"/>
          <w:b/>
        </w:rPr>
        <w:t>Zamówienie realizowane jest w ramach Projektu pn. „Inkubator  innowacyjności +", realizowanego w ramach Programu Operacyjnego  Inteligentny Rozwój na lata 2014-2020, Działanie 4.4 pn. „Wsparcie  zarządzania badaniami naukowymi i komercjalizacja wyników prac B+R w  jednostkach naukowych i przedsiębiorstwach”.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>Producent/model laptopa: ……………………………………………………….</w:t>
      </w:r>
    </w:p>
    <w:p>
      <w:pPr>
        <w:pStyle w:val="Normal"/>
        <w:ind w:firstLine="360"/>
        <w:rPr/>
      </w:pPr>
      <w:r>
        <w:rPr/>
        <w:t>Producent/ nazwa systemu operacyjnego:……………………………………………………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297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ech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ducen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urządz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puter przenoś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kątna ekran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 14,0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podświetl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ED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p matryc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IP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inalna rozdzielczość LC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 mniejsza niż 1920x1080 pikseli (Full H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ceso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godny z architekturą x86, 64-bitowy osiągający minimum 5113 punktów w teście Passmark CPU- </w:t>
            </w:r>
            <w:r>
              <w:rPr>
                <w:rFonts w:cs="Calibri"/>
                <w:b/>
                <w:sz w:val="20"/>
                <w:szCs w:val="20"/>
              </w:rPr>
              <w:t>załącznik 3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ub osiągający minimum 4630 punktów w teście 3Dmark CPU- </w:t>
            </w:r>
            <w:r>
              <w:rPr>
                <w:rFonts w:cs="Calibri"/>
                <w:b/>
                <w:sz w:val="20"/>
                <w:szCs w:val="20"/>
              </w:rPr>
              <w:t>załącznik 3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/model:………………….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elkość pamięci RA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 8 G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………………….G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 dysku tward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 256 GB obsługujący operacji we/wy min. 500 IOP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………………….G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terfejs dysku tward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zwalający na transfer danych z prędkością nie mniejszą niż 6 Gbit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ęd optycz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rta graficz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n. osiągająca w teście PassMark G3D Mark 930 punktów – </w:t>
            </w:r>
            <w:r>
              <w:rPr>
                <w:rFonts w:cs="Calibri"/>
                <w:b/>
                <w:sz w:val="20"/>
                <w:szCs w:val="20"/>
              </w:rPr>
              <w:t>załącznik 3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/model:……………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p akumulator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 10 h czasu pracy na bater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rta dźwiękow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 1 x Wejście mikrofon/ wyjście słuchaw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tnik kart pamięc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mer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unikacj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WiFi 802.11a/b/g/n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Built-in Bluetoot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Tak/Ni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łyta głów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wnętrzne porty wejścia/wyjśc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x USB Typu C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x USB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x HD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x RJ-45 (LA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yfrowanie TP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budowany czytnik linii papilar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świetlana klawiatu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 więcej niż 1,4 kg (razem z baterią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zgodny 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• </w:t>
            </w:r>
            <w:r>
              <w:rPr>
                <w:rFonts w:cs="Calibri"/>
                <w:sz w:val="20"/>
                <w:szCs w:val="20"/>
              </w:rPr>
              <w:t>Microsoft Office 201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• </w:t>
            </w:r>
            <w:r>
              <w:rPr>
                <w:rFonts w:cs="Calibri"/>
                <w:sz w:val="20"/>
                <w:szCs w:val="20"/>
              </w:rPr>
              <w:t>ESET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 oferujący wsparcie dla Java i .NET Framework 1.1 i 2.0 i 3.0 – możliwość uruchomienia aplikacji działających we wskazanych środowiska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dający możliwość podłączenia do Active Directo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/ wersja systemu operacyjnego:……………………………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ą funkcjonalność zewnętrznych portów wejścia/wyjścia można uzyskać poprzez stosowanie przejściówek, stacji dokujących, rozgałęźników dedykowanych do konkretnego modelu i markowanych przez tego samego producenta co oferowany sprzę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cs="Calibri"/>
          <w:b/>
          <w:b/>
        </w:rPr>
      </w:pPr>
      <w:r>
        <w:rPr>
          <w:rFonts w:cs="Calibri"/>
          <w:b/>
        </w:rPr>
        <w:t>Tablet dla Działu Infrastruktury Informatycznej – 1 szt.</w:t>
      </w:r>
    </w:p>
    <w:p>
      <w:pPr>
        <w:pStyle w:val="Normal"/>
        <w:rPr/>
      </w:pPr>
      <w:r>
        <w:rPr/>
        <w:t>Producent/model tabletu: ……………………………………………………….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3349"/>
        <w:gridCol w:w="3281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echa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ducent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dajność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blet osiągający w teście Android CPU Mark </w:t>
            </w:r>
            <w:r>
              <w:rPr>
                <w:rFonts w:cs="Calibri"/>
                <w:i/>
                <w:sz w:val="20"/>
                <w:szCs w:val="20"/>
              </w:rPr>
              <w:t>http://www.ajd.czest.pl/media/domeny/53/static/pub/dzzpit/Android_CPU_Mark.pdf</w:t>
            </w:r>
            <w:r>
              <w:rPr>
                <w:rFonts w:cs="Calibri"/>
                <w:sz w:val="20"/>
                <w:szCs w:val="20"/>
              </w:rPr>
              <w:t xml:space="preserve"> wynik minimum 198740 punktów – </w:t>
            </w:r>
            <w:r>
              <w:rPr>
                <w:rFonts w:cs="Calibri"/>
                <w:b/>
                <w:sz w:val="20"/>
                <w:szCs w:val="20"/>
              </w:rPr>
              <w:t>załącznik 3d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/model:…………………..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mięć RAM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. 3 GB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………GB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mięć wbudowana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. 32 GB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………GB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p ekranu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ciowy, 10-punktowy, IPS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kątna ekranu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 10 cali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 ekranu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 1920 x 12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Łączność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 Wbudowany modem 4G, Wi-Fi 802.11 a/b/g/n/ac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uł Bluetooth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budowany moduł AGPS,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łącza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n. Micro USB - 1 szt.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jście słuchawkowe - 1 szt.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tnik kart pamięci - 1 szt.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niazdo kart nanoSIM - 1 szt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instalowany system operacyjny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 Android 7.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/wersja systemu operacyjnego:………………………….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parat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 .8.0 Mpix – przód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0 Mpix - ty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 nagrywania wideo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 1920 x 1080 (FullHD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niżej 460 g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e informacj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. Wbudowane cztery głośniki stereo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budowany mikrofon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celeromet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Żyroskop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gnetomet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ujnik światł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budowany czytnik linii papilarnych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uminiowa obudowa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  <w:tr>
        <w:trPr>
          <w:trHeight w:val="196" w:hRule="atLeast"/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łączone akcesoria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cz, Kabel micro USB -&gt; USB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TextBody"/>
        <w:spacing w:lineRule="auto" w:line="24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uto" w:line="240"/>
        <w:ind w:left="566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uto" w:line="240"/>
        <w:ind w:left="5664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</w:t>
      </w:r>
      <w:r>
        <w:rPr>
          <w:rFonts w:cs="Tahoma" w:ascii="Calibri" w:hAnsi="Calibri"/>
          <w:sz w:val="16"/>
          <w:szCs w:val="16"/>
        </w:rPr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6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7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741805" cy="7899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0695" cy="6286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61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10/18</w:t>
    </w:r>
  </w:p>
  <w:p>
    <w:pPr>
      <w:pStyle w:val="Header"/>
      <w:tabs>
        <w:tab w:val="left" w:pos="2445" w:leader="none"/>
        <w:tab w:val="center" w:pos="4536" w:leader="none"/>
        <w:tab w:val="right" w:pos="9072" w:leader="none"/>
      </w:tabs>
      <w:spacing w:lineRule="auto" w:line="240"/>
      <w:rPr/>
    </w:pPr>
    <w:r>
      <w:rPr>
        <w:sz w:val="20"/>
        <w:szCs w:val="20"/>
      </w:rPr>
      <w:tab/>
      <w:tab/>
      <w:tab/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53:00Z</dcterms:created>
  <dc:creator>BPiK</dc:creator>
  <dc:description/>
  <cp:keywords/>
  <dc:language>en-US</dc:language>
  <cp:lastModifiedBy>m.majewska</cp:lastModifiedBy>
  <dcterms:modified xsi:type="dcterms:W3CDTF">2018-03-07T11:41:00Z</dcterms:modified>
  <cp:revision>18</cp:revision>
  <dc:subject/>
  <dc:title/>
</cp:coreProperties>
</file>